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1195597759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6596284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1307690447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632428701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006236161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949973424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603504338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767188325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1128494538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883441631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1282646960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1096823502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1459977707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1995566395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220819611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465314990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